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982915269"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205764117"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29534965"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763253183"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397380085"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414917463"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884339958"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692031575"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336480204"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5923506"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040397317"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792785675"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764044754"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944238021"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453866469"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573101276"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266637361"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875684701"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930062305"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276694139"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130191237"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2124109211"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722188785"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519181924"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742622082"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612504864"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883189485"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